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  <w:szCs w:val="72"/>
        </w:rPr>
        <w:t xml:space="preserve">              </w:t>
      </w:r>
      <w:r>
        <w:rPr>
          <w:b/>
          <w:sz w:val="36"/>
          <w:szCs w:val="36"/>
        </w:rPr>
        <w:t>Open response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am a guy that expresses me by being a true friend and some one you could trust. I am the kind of guy that keeps a secret and helped when you need it. I treat people fairly and with respect because I believe that everyone should be treated fair and with respect. Also I am a person that you can trust because I am trustworthy a good person. So if you need a true and trustworthy friend I am your gu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contribute to the world around me by doing my work in class when I am in school. I try to get good grades because I know that we the teenagers are the future of tomorrow. I am also respectful to my parents because if there are any persons that you can trust with your life that would be your parents. I have also done community service to make my world a better place. I want that the world of tomorrow to be a wonderful place were people could live a happy and healthy life.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</w:t>
      </w:r>
      <w:r>
        <w:rPr>
          <w:rFonts w:eastAsia="Algerian" w:cs="Algerian" w:ascii="Algerian" w:hAnsi="Algerian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 </w:t>
      </w:r>
      <w:r>
        <w:rPr>
          <w:rFonts w:cs="Algerian" w:ascii="Algerian" w:hAnsi="Algerian"/>
          <w:sz w:val="32"/>
          <w:szCs w:val="32"/>
        </w:rPr>
        <w:t>Yeriel Vanderho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5:00Z</dcterms:created>
  <dc:creator>Administrator</dc:creator>
  <dc:description/>
  <cp:keywords/>
  <dc:language>en-US</dc:language>
  <cp:lastModifiedBy>Administrator</cp:lastModifiedBy>
  <dcterms:modified xsi:type="dcterms:W3CDTF">2011-03-25T13:22:00Z</dcterms:modified>
  <cp:revision>1</cp:revision>
  <dc:subject/>
  <dc:title>              Open response</dc:title>
</cp:coreProperties>
</file>